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4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облюдении прав и свобод человека и гражданина в Республике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территории Мамадышского муниципального района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Общественного помощника Уполномоченного по правам человека в Республике Татарстан в Мамадышском муниципальном районе Саттарова З.Р.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 соблюдении прав и свобод человека и гражданина в Республике Татарстан и на территории Мамадышского муниципального района в 2019 году, Совет Мамадышского муниципального района 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Отчет Общественного помощника Уполномоченного по правам человека в Республике Татарстан в Мамадышском муниципальном районе                       Саттарова З.Р. принять к свед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, руководителям учреждений, организаций и предприятий всех форм собственности Мамадышского муниципального района учесть в работе отчет Общественного помощника Уполномоченного по правам человека в Республике Татарстан в Мамадышском муниципальном районе, принять меры по недопущению случаев нарушения прав и свобод человека и гражданина, проводить мероприятия, направленные на правовое просвещение на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путем размещения его на офицальном сайте Мамадышского муниципального района mamadysh.tatarstan.ru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решения возложить на постоянную комиссию Совета района по регламенту, законности, правопорядку и депутатской эти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а район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едатель Совета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униципального района                                                А.П.Иванов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8-04-16T17:05:00Z</cp:lastPrinted>
  <dcterms:modified xsi:type="dcterms:W3CDTF">2020-07-01T11:34:00Z</dcterms:modified>
  <cp:revision>136</cp:revision>
  <dc:subject>Birthday </dc:subject>
  <dc:title>Are You suprised ?</dc:title>
</cp:coreProperties>
</file>